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i/>
          <w:i/>
          <w:color w:val="000000"/>
          <w:sz w:val="36"/>
          <w:lang w:val="en-US"/>
        </w:rPr>
      </w:pPr>
      <w:r>
        <w:rPr>
          <w:b/>
          <w:i/>
          <w:color w:val="000000"/>
          <w:sz w:val="36"/>
          <w:lang w:val="en-US"/>
        </w:rPr>
        <w:t xml:space="preserve">      </w:t>
      </w:r>
      <w:r>
        <w:rPr>
          <w:b/>
          <w:i/>
          <w:color w:val="000000"/>
          <w:sz w:val="36"/>
          <w:lang w:val="en-US"/>
        </w:rPr>
        <w:t>PHILIPS  TV Chassis  G110/G111  Repair  Typs</w:t>
      </w:r>
    </w:p>
    <w:p>
      <w:pPr>
        <w:pStyle w:val="Normal1"/>
        <w:rPr/>
      </w:pPr>
      <w:r>
        <w:rPr>
          <w:b/>
          <w:color w:val="000000"/>
          <w:sz w:val="28"/>
          <w:lang w:val="en-US"/>
        </w:rPr>
        <w:t xml:space="preserve">                       </w:t>
      </w:r>
      <w:r>
        <w:rPr>
          <w:b/>
          <w:i/>
          <w:color w:val="000000"/>
          <w:sz w:val="28"/>
          <w:lang w:val="en-US"/>
        </w:rPr>
        <w:t>Service Forum</w:t>
      </w:r>
    </w:p>
    <w:p>
      <w:pPr>
        <w:pStyle w:val="Normal1"/>
        <w:rPr>
          <w:b/>
          <w:b/>
          <w:color w:val="000000"/>
          <w:sz w:val="28"/>
          <w:lang w:val="en-US"/>
        </w:rPr>
      </w:pPr>
      <w:r>
        <w:rPr>
          <w:b/>
          <w:color w:val="000000"/>
          <w:sz w:val="28"/>
          <w:lang w:val="en-US"/>
        </w:rPr>
        <w:t>G110 NICAM</w:t>
      </w:r>
    </w:p>
    <w:p>
      <w:pPr>
        <w:pStyle w:val="Normal1"/>
        <w:rPr/>
      </w:pPr>
      <w:r>
        <w:rPr>
          <w:b/>
          <w:color w:val="000000"/>
          <w:sz w:val="28"/>
        </w:rPr>
        <w:t>Chopper and line transistors s/c</w:t>
      </w:r>
      <w:r>
        <w:rPr>
          <w:b/>
          <w:color w:val="000000"/>
        </w:rPr>
        <w:br/>
      </w:r>
      <w:r>
        <w:rPr>
          <w:color w:val="000000"/>
        </w:rPr>
        <w:t>This was due to C2546 (8.2nF,2kV)</w:t>
      </w:r>
    </w:p>
    <w:p>
      <w:pPr>
        <w:pStyle w:val="Normal1"/>
        <w:rPr/>
      </w:pPr>
      <w:r>
        <w:rPr>
          <w:b/>
          <w:color w:val="000000"/>
          <w:sz w:val="28"/>
        </w:rPr>
        <w:t>Dead but power supply works on dummy load</w:t>
      </w:r>
      <w:r>
        <w:rPr>
          <w:color w:val="000000"/>
        </w:rPr>
        <w:br/>
        <w:t>Check / replace C2546 (8.2nF) and C2550 (390nF)</w:t>
      </w:r>
    </w:p>
    <w:p>
      <w:pPr>
        <w:pStyle w:val="Normal1"/>
        <w:rPr/>
      </w:pPr>
      <w:r>
        <w:rPr>
          <w:b/>
          <w:color w:val="000000"/>
          <w:sz w:val="28"/>
        </w:rPr>
        <w:t>Line output transistor blows at switch on or after only 10 mins</w:t>
      </w:r>
      <w:r>
        <w:rPr>
          <w:color w:val="000000"/>
        </w:rPr>
        <w:br/>
        <w:t>Check / replace C2546 (8.2nF) and C2550 (390nF)</w:t>
      </w:r>
    </w:p>
    <w:p>
      <w:pPr>
        <w:pStyle w:val="Normal1"/>
        <w:rPr/>
      </w:pPr>
      <w:r>
        <w:rPr>
          <w:b/>
          <w:color w:val="000000"/>
          <w:sz w:val="28"/>
        </w:rPr>
        <w:t>Scart socket will not switch video over but does switch sound correctly</w:t>
      </w:r>
      <w:r>
        <w:rPr>
          <w:color w:val="000000"/>
        </w:rPr>
        <w:br/>
        <w:t>This was due to the TMP47C634-2676</w:t>
      </w:r>
    </w:p>
    <w:p>
      <w:pPr>
        <w:pStyle w:val="Normal"/>
        <w:rPr>
          <w:color w:val="000000"/>
          <w:lang w:val="en-US"/>
        </w:rPr>
      </w:pPr>
      <w:r>
        <w:rPr>
          <w:color w:val="000000"/>
          <w:lang w:val="en-US"/>
        </w:rPr>
      </w:r>
    </w:p>
    <w:p>
      <w:pPr>
        <w:pStyle w:val="Heading1"/>
        <w:rPr/>
      </w:pPr>
      <w:r>
        <w:rPr/>
        <w:t>G110</w:t>
      </w:r>
    </w:p>
    <w:p>
      <w:pPr>
        <w:pStyle w:val="Normal1"/>
        <w:rPr/>
      </w:pPr>
      <w:r>
        <w:rPr>
          <w:b/>
          <w:color w:val="000000"/>
          <w:sz w:val="28"/>
        </w:rPr>
        <w:t>BUT11AF s/c after p.s.u kit fitted and set runs in standby, ok in normal run mode</w:t>
      </w:r>
      <w:r>
        <w:rPr>
          <w:color w:val="000000"/>
        </w:rPr>
        <w:br/>
        <w:t>Check / replace D6612 and D6614 (check drive waveform to BUT11, switch on delay probably missing)</w:t>
      </w:r>
    </w:p>
    <w:p>
      <w:pPr>
        <w:pStyle w:val="Normal1"/>
        <w:rPr/>
      </w:pPr>
      <w:r>
        <w:rPr>
          <w:b/>
          <w:color w:val="000000"/>
          <w:sz w:val="28"/>
        </w:rPr>
        <w:t>Dead (p.s.u repair kit fitted), H.T low at 40v</w:t>
      </w:r>
      <w:r>
        <w:rPr>
          <w:b/>
          <w:color w:val="000000"/>
        </w:rPr>
        <w:br/>
      </w:r>
      <w:r>
        <w:rPr>
          <w:color w:val="000000"/>
        </w:rPr>
        <w:t>R3616 (100ohms) had risen to 1K</w:t>
      </w:r>
    </w:p>
    <w:p>
      <w:pPr>
        <w:pStyle w:val="Normal1"/>
        <w:rPr/>
      </w:pPr>
      <w:r>
        <w:rPr>
          <w:b/>
          <w:color w:val="000000"/>
          <w:sz w:val="28"/>
        </w:rPr>
        <w:t>Dead, BUT18AF s/c in p.s.u</w:t>
      </w:r>
      <w:r>
        <w:rPr>
          <w:color w:val="000000"/>
        </w:rPr>
        <w:br/>
        <w:t>The flyback tuning capacitor C2546 (8.2nF,2kV) was low value and the E.H.T lead was s/c</w:t>
      </w:r>
    </w:p>
    <w:p>
      <w:pPr>
        <w:pStyle w:val="Normal1"/>
        <w:rPr/>
      </w:pPr>
      <w:r>
        <w:rPr>
          <w:b/>
          <w:color w:val="000000"/>
          <w:sz w:val="28"/>
        </w:rPr>
        <w:t>Dead, fuse shattered</w:t>
      </w:r>
      <w:r>
        <w:rPr>
          <w:b/>
          <w:color w:val="000000"/>
        </w:rPr>
        <w:br/>
      </w:r>
      <w:r>
        <w:rPr>
          <w:color w:val="000000"/>
        </w:rPr>
        <w:t>Fit power supply service kit</w:t>
      </w:r>
    </w:p>
    <w:p>
      <w:pPr>
        <w:pStyle w:val="Normal1"/>
        <w:rPr/>
      </w:pPr>
      <w:r>
        <w:rPr>
          <w:b/>
          <w:color w:val="000000"/>
          <w:sz w:val="28"/>
        </w:rPr>
        <w:t>Dead, H.T low at 20v (isolate pin 3 of l.o.p.t and set starts)</w:t>
      </w:r>
      <w:r>
        <w:rPr>
          <w:b/>
          <w:color w:val="000000"/>
        </w:rPr>
        <w:br/>
      </w:r>
      <w:r>
        <w:rPr>
          <w:color w:val="000000"/>
        </w:rPr>
        <w:t>This can be due to a short on the 12v rail or possibly Q7284 may be responsible</w:t>
      </w:r>
    </w:p>
    <w:p>
      <w:pPr>
        <w:pStyle w:val="Normal1"/>
        <w:rPr/>
      </w:pPr>
      <w:r>
        <w:rPr>
          <w:b/>
          <w:color w:val="000000"/>
          <w:sz w:val="28"/>
        </w:rPr>
        <w:t>Dead, s/c in line output stage</w:t>
      </w:r>
      <w:r>
        <w:rPr>
          <w:b/>
          <w:color w:val="000000"/>
        </w:rPr>
        <w:br/>
      </w:r>
      <w:r>
        <w:rPr>
          <w:color w:val="000000"/>
        </w:rPr>
        <w:t>The scan coupling capacitor C2550 (390nF,250v) was s/c and bulging</w:t>
      </w:r>
    </w:p>
    <w:p>
      <w:pPr>
        <w:pStyle w:val="Normal1"/>
        <w:rPr/>
      </w:pPr>
      <w:r>
        <w:rPr>
          <w:b/>
          <w:color w:val="000000"/>
          <w:sz w:val="28"/>
        </w:rPr>
        <w:t>Goes dead with standby l.e.d unlit if switched to standby by remote</w:t>
      </w:r>
      <w:r>
        <w:rPr>
          <w:color w:val="000000"/>
        </w:rPr>
        <w:br/>
        <w:t>If switching the set on and off at the mains restores normal operation suspect the 20v zener diode D6657</w:t>
      </w:r>
    </w:p>
    <w:p>
      <w:pPr>
        <w:pStyle w:val="Normal1"/>
        <w:rPr/>
      </w:pPr>
      <w:r>
        <w:rPr>
          <w:b/>
          <w:color w:val="000000"/>
          <w:sz w:val="28"/>
        </w:rPr>
        <w:t>Int dead</w:t>
      </w:r>
      <w:r>
        <w:rPr>
          <w:b/>
          <w:color w:val="000000"/>
        </w:rPr>
        <w:br/>
      </w:r>
      <w:r>
        <w:rPr>
          <w:color w:val="000000"/>
        </w:rPr>
        <w:t>Check for dry joints on chip resistor R3619</w:t>
      </w:r>
    </w:p>
    <w:p>
      <w:pPr>
        <w:pStyle w:val="Normal1"/>
        <w:rPr/>
      </w:pPr>
      <w:r>
        <w:rPr>
          <w:b/>
          <w:color w:val="000000"/>
          <w:sz w:val="28"/>
        </w:rPr>
        <w:t>Int partial field collapse</w:t>
      </w:r>
      <w:r>
        <w:rPr>
          <w:color w:val="000000"/>
        </w:rPr>
        <w:br/>
        <w:t>Suspect the 1ohm chip resistor in the emitter of the BD234 field output transistor on underside of pcb</w:t>
      </w:r>
    </w:p>
    <w:p>
      <w:pPr>
        <w:pStyle w:val="Normal1"/>
        <w:rPr/>
      </w:pPr>
      <w:r>
        <w:rPr>
          <w:b/>
          <w:color w:val="000000"/>
          <w:sz w:val="28"/>
        </w:rPr>
        <w:t>Int start, no standby</w:t>
      </w:r>
      <w:r>
        <w:rPr>
          <w:b/>
          <w:color w:val="000000"/>
        </w:rPr>
        <w:br/>
      </w:r>
      <w:r>
        <w:rPr>
          <w:color w:val="000000"/>
        </w:rPr>
        <w:t>Check 20v zener D6657</w:t>
      </w:r>
    </w:p>
    <w:p>
      <w:pPr>
        <w:pStyle w:val="Normal1"/>
        <w:rPr/>
      </w:pPr>
      <w:r>
        <w:rPr>
          <w:b/>
          <w:color w:val="000000"/>
          <w:sz w:val="28"/>
        </w:rPr>
        <w:t>Non linear field scan</w:t>
      </w:r>
      <w:r>
        <w:rPr>
          <w:b/>
          <w:color w:val="000000"/>
        </w:rPr>
        <w:br/>
      </w:r>
      <w:r>
        <w:rPr>
          <w:color w:val="000000"/>
        </w:rPr>
        <w:t>Replace C2509 (2.2uF,50v)</w:t>
      </w:r>
    </w:p>
    <w:p>
      <w:pPr>
        <w:pStyle w:val="Normal1"/>
        <w:rPr/>
      </w:pPr>
      <w:r>
        <w:rPr>
          <w:b/>
          <w:color w:val="000000"/>
          <w:sz w:val="28"/>
        </w:rPr>
        <w:t>Poor sound on left hand speaker on nicam only</w:t>
      </w:r>
      <w:r>
        <w:rPr>
          <w:b/>
          <w:color w:val="000000"/>
        </w:rPr>
        <w:br/>
      </w:r>
      <w:r>
        <w:rPr>
          <w:color w:val="000000"/>
        </w:rPr>
        <w:t>IC7530 and IC7531 (LM833) - one left hand one right hand</w:t>
      </w:r>
    </w:p>
    <w:p>
      <w:pPr>
        <w:pStyle w:val="Normal1"/>
        <w:rPr/>
      </w:pPr>
      <w:r>
        <w:rPr>
          <w:b/>
          <w:color w:val="000000"/>
          <w:sz w:val="28"/>
        </w:rPr>
        <w:t>Search tune scans but will not stop when a channel is found</w:t>
      </w:r>
      <w:r>
        <w:rPr>
          <w:color w:val="000000"/>
        </w:rPr>
        <w:br/>
        <w:t>Check pin 13 of the TDA2579 for 0v rising to 9v when a signal is present, suspect C2451 (0.01uF) then the i.c itself</w:t>
      </w:r>
    </w:p>
    <w:p>
      <w:pPr>
        <w:pStyle w:val="Normal1"/>
        <w:rPr/>
      </w:pPr>
      <w:r>
        <w:rPr>
          <w:b/>
          <w:color w:val="000000"/>
          <w:sz w:val="28"/>
        </w:rPr>
        <w:t>Width varying with brightness of picture</w:t>
      </w:r>
      <w:r>
        <w:rPr>
          <w:b/>
          <w:color w:val="000000"/>
        </w:rPr>
        <w:br/>
      </w:r>
      <w:r>
        <w:rPr>
          <w:color w:val="000000"/>
        </w:rPr>
        <w:t>Check for leakage of C2526 (8.2nF)</w:t>
      </w:r>
    </w:p>
    <w:p>
      <w:pPr>
        <w:pStyle w:val="Normal1"/>
        <w:rPr/>
      </w:pPr>
      <w:r>
        <w:rPr>
          <w:b/>
          <w:color w:val="000000"/>
          <w:sz w:val="28"/>
        </w:rPr>
        <w:t>Will not start up, p.s.u squeals, voltages lower than normal</w:t>
      </w:r>
      <w:r>
        <w:rPr>
          <w:color w:val="000000"/>
        </w:rPr>
        <w:br/>
        <w:t>The sound i.c was defective, after replacement the p.s.u protection was active, replaced 7281 and 7282 (BC848) near the sound i.c</w:t>
      </w:r>
    </w:p>
    <w:p>
      <w:pPr>
        <w:pStyle w:val="Normal"/>
        <w:rPr>
          <w:color w:val="000000"/>
          <w:lang w:val="en-US"/>
        </w:rPr>
      </w:pPr>
      <w:r>
        <w:rPr>
          <w:color w:val="000000"/>
          <w:lang w:val="en-US"/>
        </w:rPr>
      </w:r>
    </w:p>
    <w:p>
      <w:pPr>
        <w:pStyle w:val="Heading1"/>
        <w:rPr/>
      </w:pPr>
      <w:r>
        <w:rPr/>
        <w:t>G110 – PTV</w:t>
      </w:r>
    </w:p>
    <w:p>
      <w:pPr>
        <w:pStyle w:val="Normal1"/>
        <w:rPr/>
      </w:pPr>
      <w:r>
        <w:rPr>
          <w:b/>
          <w:color w:val="000000"/>
          <w:sz w:val="28"/>
        </w:rPr>
        <w:t>Excessive width</w:t>
      </w:r>
      <w:r>
        <w:rPr>
          <w:color w:val="000000"/>
        </w:rPr>
        <w:br/>
        <w:t>Check / replace C2549 (10uF,50v) in the ew correction circuit</w:t>
      </w:r>
    </w:p>
    <w:p>
      <w:pPr>
        <w:pStyle w:val="Normal1"/>
        <w:rPr/>
      </w:pPr>
      <w:r>
        <w:rPr>
          <w:b/>
          <w:color w:val="000000"/>
          <w:sz w:val="28"/>
        </w:rPr>
        <w:t>Intermittently not wanting to start up, or screen flashes a few times on startup and then unit shuts down, sometimes standby LED displays standby mode, other times it shuts off completely during this fault</w:t>
      </w:r>
      <w:r>
        <w:rPr>
          <w:b/>
          <w:color w:val="000000"/>
        </w:rPr>
        <w:br/>
      </w:r>
      <w:r>
        <w:rPr>
          <w:color w:val="000000"/>
        </w:rPr>
        <w:t>Replaced all high voltage and smaller electrolytics on neck boards, main and convergence boards - found that many of them (around 30) were low capacitance or o/c, TV now works fine. This particular unit was built in 1990</w:t>
        <w:br/>
      </w:r>
      <w:r>
        <w:rPr>
          <w:color w:val="000000"/>
          <w:sz w:val="20"/>
        </w:rPr>
        <w:t>(Anonymous)</w:t>
      </w:r>
      <w:r>
        <w:rPr>
          <w:color w:val="000000"/>
        </w:rPr>
        <w:t xml:space="preserve"> </w:t>
      </w:r>
    </w:p>
    <w:p>
      <w:pPr>
        <w:pStyle w:val="Normal1"/>
        <w:rPr/>
      </w:pPr>
      <w:r>
        <w:rPr>
          <w:b/>
          <w:color w:val="000000"/>
          <w:sz w:val="28"/>
        </w:rPr>
        <w:t>Totally dead, even standby LED not on</w:t>
      </w:r>
      <w:r>
        <w:rPr>
          <w:b/>
          <w:color w:val="000000"/>
        </w:rPr>
        <w:br/>
      </w:r>
      <w:r>
        <w:rPr>
          <w:color w:val="000000"/>
        </w:rPr>
        <w:t>The LOPT was shorted</w:t>
        <w:br/>
      </w:r>
      <w:r>
        <w:rPr>
          <w:color w:val="000000"/>
          <w:sz w:val="20"/>
        </w:rPr>
        <w:t>(Anonymous)</w:t>
      </w:r>
      <w:r>
        <w:rPr>
          <w:color w:val="000000"/>
        </w:rPr>
        <w:t xml:space="preserve"> </w:t>
      </w:r>
    </w:p>
    <w:p>
      <w:pPr>
        <w:pStyle w:val="Normal"/>
        <w:rPr>
          <w:color w:val="000000"/>
          <w:lang w:val="en-US"/>
        </w:rPr>
      </w:pPr>
      <w:r>
        <w:rPr>
          <w:color w:val="000000"/>
          <w:lang w:val="en-US"/>
        </w:rPr>
      </w:r>
    </w:p>
    <w:p>
      <w:pPr>
        <w:pStyle w:val="Heading1"/>
        <w:rPr/>
      </w:pPr>
      <w:r>
        <w:rPr/>
        <w:t>25GR9763/25B  - G110</w:t>
      </w:r>
    </w:p>
    <w:p>
      <w:pPr>
        <w:pStyle w:val="Normal1"/>
        <w:rPr/>
      </w:pPr>
      <w:r>
        <w:rPr>
          <w:b/>
          <w:color w:val="000000"/>
          <w:sz w:val="28"/>
        </w:rPr>
        <w:t>Dead</w:t>
      </w:r>
      <w:r>
        <w:rPr>
          <w:b/>
          <w:color w:val="000000"/>
        </w:rPr>
        <w:br/>
      </w:r>
      <w:r>
        <w:rPr>
          <w:color w:val="000000"/>
        </w:rPr>
        <w:t>P.s.u rebuild kit was required</w:t>
        <w:br/>
      </w:r>
      <w:r>
        <w:rPr>
          <w:color w:val="000000"/>
          <w:sz w:val="20"/>
        </w:rPr>
        <w:t>(Anonymous)</w:t>
      </w:r>
      <w:r>
        <w:rPr>
          <w:color w:val="000000"/>
        </w:rPr>
        <w:t xml:space="preserve"> </w:t>
      </w:r>
    </w:p>
    <w:p>
      <w:pPr>
        <w:pStyle w:val="Normal1"/>
        <w:rPr/>
      </w:pPr>
      <w:r>
        <w:rPr>
          <w:b/>
          <w:color w:val="000000"/>
          <w:sz w:val="28"/>
        </w:rPr>
        <w:t>Int field collapse</w:t>
      </w:r>
      <w:r>
        <w:rPr>
          <w:b/>
          <w:color w:val="000000"/>
        </w:rPr>
        <w:br/>
      </w:r>
      <w:r>
        <w:rPr>
          <w:color w:val="000000"/>
        </w:rPr>
        <w:t>Replace 7500 (BC337)</w:t>
      </w:r>
    </w:p>
    <w:p>
      <w:pPr>
        <w:pStyle w:val="Normal1"/>
        <w:rPr/>
      </w:pPr>
      <w:r>
        <w:rPr>
          <w:b/>
          <w:color w:val="000000"/>
          <w:sz w:val="28"/>
        </w:rPr>
        <w:t>Loud crackle on nicam sound</w:t>
      </w:r>
      <w:r>
        <w:rPr>
          <w:color w:val="000000"/>
        </w:rPr>
        <w:br/>
        <w:t>Replace i.c SAA7220P-B on the nicam panel</w:t>
      </w:r>
    </w:p>
    <w:p>
      <w:pPr>
        <w:pStyle w:val="Normal1"/>
        <w:rPr/>
      </w:pPr>
      <w:r>
        <w:rPr>
          <w:b/>
          <w:color w:val="000000"/>
          <w:sz w:val="28"/>
        </w:rPr>
        <w:t>No standby-led, 140V is low</w:t>
      </w:r>
      <w:r>
        <w:rPr>
          <w:b/>
          <w:color w:val="000000"/>
        </w:rPr>
        <w:br/>
      </w:r>
      <w:r>
        <w:rPr>
          <w:color w:val="000000"/>
        </w:rPr>
        <w:t>Check L.O.T for failure</w:t>
        <w:br/>
      </w:r>
      <w:r>
        <w:rPr>
          <w:color w:val="000000"/>
          <w:sz w:val="20"/>
        </w:rPr>
        <w:t>(Jurgen)</w:t>
      </w:r>
      <w:r>
        <w:rPr>
          <w:color w:val="000000"/>
        </w:rPr>
        <w:t xml:space="preserve"> </w:t>
      </w:r>
    </w:p>
    <w:p>
      <w:pPr>
        <w:pStyle w:val="Normal"/>
        <w:rPr>
          <w:color w:val="000000"/>
          <w:lang w:val="en-US"/>
        </w:rPr>
      </w:pPr>
      <w:r>
        <w:rPr>
          <w:color w:val="000000"/>
          <w:lang w:val="en-US"/>
        </w:rPr>
      </w:r>
    </w:p>
    <w:p>
      <w:pPr>
        <w:pStyle w:val="Heading1"/>
        <w:rPr/>
      </w:pPr>
      <w:r>
        <w:rPr/>
        <w:t>28GR5770/22B  G110</w:t>
      </w:r>
    </w:p>
    <w:p>
      <w:pPr>
        <w:pStyle w:val="Normal1"/>
        <w:rPr/>
      </w:pPr>
      <w:r>
        <w:rPr>
          <w:b/>
          <w:color w:val="000000"/>
          <w:sz w:val="28"/>
        </w:rPr>
        <w:t>Totally dead, even standby LED not lit</w:t>
      </w:r>
      <w:r>
        <w:rPr>
          <w:b/>
          <w:color w:val="000000"/>
        </w:rPr>
        <w:br/>
      </w:r>
      <w:r>
        <w:rPr>
          <w:color w:val="000000"/>
        </w:rPr>
        <w:t>The LOPT was shorted</w:t>
        <w:br/>
      </w:r>
      <w:r>
        <w:rPr>
          <w:color w:val="000000"/>
          <w:sz w:val="20"/>
        </w:rPr>
        <w:t>(Anonymous)</w:t>
      </w:r>
      <w:r>
        <w:rPr>
          <w:color w:val="000000"/>
        </w:rPr>
        <w:t xml:space="preserve"> </w:t>
      </w:r>
    </w:p>
    <w:p>
      <w:pPr>
        <w:pStyle w:val="Normal"/>
        <w:rPr>
          <w:color w:val="000000"/>
          <w:lang w:val="en-US"/>
        </w:rPr>
      </w:pPr>
      <w:r>
        <w:rPr>
          <w:color w:val="000000"/>
          <w:lang w:val="en-US"/>
        </w:rPr>
      </w:r>
    </w:p>
    <w:p>
      <w:pPr>
        <w:pStyle w:val="Heading2"/>
        <w:rPr/>
      </w:pPr>
      <w:r>
        <w:rPr/>
        <w:t xml:space="preserve">                           </w:t>
      </w:r>
      <w:r>
        <w:rPr/>
        <w:t>TESA - TETIA</w:t>
      </w:r>
    </w:p>
    <w:p>
      <w:pPr>
        <w:pStyle w:val="H2"/>
        <w:rPr>
          <w:color w:val="000000"/>
          <w:sz w:val="28"/>
        </w:rPr>
      </w:pPr>
      <w:r>
        <w:rPr>
          <w:color w:val="000000"/>
          <w:sz w:val="28"/>
        </w:rPr>
        <w:t>PHILIPS CTV G110 CHASSIS</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28"/>
        </w:rPr>
      </w:pPr>
      <w:r>
        <w:rPr>
          <w:color w:val="000000"/>
          <w:sz w:val="28"/>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 xml:space="preserve">SYMPTOM   </w:t>
      </w:r>
      <w:r>
        <w:rPr>
          <w:b/>
          <w:color w:val="000000"/>
          <w:sz w:val="24"/>
        </w:rPr>
        <w:t>No Teletext. Data missing from pins 5 &amp; 6 of IC7800.</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color w:val="000000"/>
          <w:sz w:val="24"/>
        </w:rPr>
        <w:t xml:space="preserve">              </w:t>
      </w:r>
      <w:r>
        <w:rPr>
          <w:b/>
          <w:color w:val="000000"/>
          <w:sz w:val="24"/>
        </w:rPr>
        <w:t>Collector TR7801 above zero and 1.2V on base</w:t>
      </w:r>
      <w:r>
        <w:rPr>
          <w:color w:val="000000"/>
        </w:rPr>
        <w:t>.</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URE      Check C2848 for O/C.</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xml:space="preserve">SYMPTOM   </w:t>
      </w:r>
      <w:r>
        <w:rPr>
          <w:b/>
          <w:color w:val="000000"/>
          <w:sz w:val="24"/>
        </w:rPr>
        <w:t>Int sound.</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URE      C2176 (68uF).</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xml:space="preserve">SYMPTOM   </w:t>
      </w:r>
      <w:r>
        <w:rPr>
          <w:b/>
          <w:color w:val="000000"/>
          <w:sz w:val="24"/>
        </w:rPr>
        <w:t>Top cramp when cold.</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URE      C2981 (1000uf 25v).</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xml:space="preserve">SYMPTOM   </w:t>
      </w:r>
      <w:r>
        <w:rPr>
          <w:b/>
          <w:color w:val="000000"/>
          <w:sz w:val="24"/>
        </w:rPr>
        <w:t>Hiccuping.</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URE      Fuse 1962 o/c and / or E - W o/p Trs., faulty.</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H2"/>
        <w:rPr>
          <w:color w:val="000000"/>
          <w:sz w:val="28"/>
        </w:rPr>
      </w:pPr>
      <w:r>
        <w:rPr>
          <w:color w:val="000000"/>
          <w:sz w:val="28"/>
        </w:rPr>
        <w:t>PHILIPS CTV G111-S CHASSIS</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sz w:val="24"/>
          <w:lang w:val="en-US"/>
        </w:rPr>
      </w:pPr>
      <w:r>
        <w:rPr>
          <w:rFonts w:eastAsia="Courier New"/>
          <w:color w:val="000000"/>
        </w:rPr>
        <w:t xml:space="preserve">    </w:t>
      </w:r>
      <w:r>
        <w:rPr>
          <w:color w:val="000000"/>
        </w:rPr>
        <w:t xml:space="preserve">SYMPTOM   </w:t>
      </w:r>
      <w:r>
        <w:rPr>
          <w:b/>
          <w:color w:val="000000"/>
          <w:sz w:val="24"/>
        </w:rPr>
        <w:t xml:space="preserve">No Go, won't switch on from standby (maybe INT., at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sz w:val="24"/>
          <w:lang w:val="en-US"/>
        </w:rPr>
      </w:pPr>
      <w:r>
        <w:rPr>
          <w:rFonts w:eastAsia="Courier New"/>
          <w:b/>
          <w:color w:val="000000"/>
          <w:sz w:val="24"/>
          <w:lang w:val="en-US"/>
        </w:rPr>
        <w:t xml:space="preserve">              </w:t>
      </w:r>
      <w:r>
        <w:rPr>
          <w:b/>
          <w:color w:val="000000"/>
          <w:sz w:val="24"/>
        </w:rPr>
        <w:t xml:space="preserve">first) LED's flash on the front of set. 5 volt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color w:val="000000"/>
          <w:sz w:val="24"/>
          <w:lang w:val="en-US"/>
        </w:rPr>
        <w:t xml:space="preserve">              </w:t>
      </w:r>
      <w:r>
        <w:rPr>
          <w:b/>
          <w:color w:val="000000"/>
          <w:sz w:val="24"/>
        </w:rPr>
        <w:t>rail OK &amp; No Hi from pin 41 IC7200.</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URE      Check reset pulse is OK on pin 33 IC7200 (if not check D6185 &amp;</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Q7184 in PWR., supply)  Replace both IC7200 &amp; IC7278.</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xml:space="preserve">SYMPTOM   </w:t>
      </w:r>
      <w:r>
        <w:rPr>
          <w:b/>
          <w:color w:val="000000"/>
          <w:sz w:val="24"/>
        </w:rPr>
        <w:t>NPNS. PSU tripping.</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URE      D/J's on LOPT. Excessive voltage causes E-W correction supply</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fuse to fail and PSU to trip.</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color w:val="000000"/>
          <w:sz w:val="28"/>
          <w:lang w:val="en-US"/>
        </w:rPr>
      </w:pPr>
      <w:r>
        <w:rPr>
          <w:rFonts w:eastAsia="Courier New"/>
          <w:b/>
          <w:i/>
          <w:color w:val="000000"/>
          <w:sz w:val="28"/>
          <w:lang w:val="en-US"/>
        </w:rPr>
        <w:t xml:space="preserve">                  </w:t>
      </w:r>
      <w:r>
        <w:rPr>
          <w:b/>
          <w:i/>
          <w:color w:val="000000"/>
          <w:sz w:val="28"/>
          <w:lang w:val="en-US"/>
        </w:rPr>
        <w:t>HAMRADIO</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color w:val="000000"/>
          <w:sz w:val="28"/>
          <w:lang w:val="en-US"/>
        </w:rPr>
      </w:pPr>
      <w:r>
        <w:rPr>
          <w:b/>
          <w:i/>
          <w:color w:val="000000"/>
          <w:sz w:val="28"/>
          <w:lang w:val="en-US"/>
        </w:rPr>
      </w:r>
    </w:p>
    <w:tbl>
      <w:tblPr>
        <w:tblW w:w="9149" w:type="dxa"/>
        <w:jc w:val="left"/>
        <w:tblInd w:w="-37" w:type="dxa"/>
        <w:tblLayout w:type="fixed"/>
        <w:tblCellMar>
          <w:top w:w="0" w:type="dxa"/>
          <w:left w:w="30" w:type="dxa"/>
          <w:bottom w:w="0" w:type="dxa"/>
          <w:right w:w="30" w:type="dxa"/>
        </w:tblCellMar>
      </w:tblPr>
      <w:tblGrid>
        <w:gridCol w:w="806"/>
        <w:gridCol w:w="3816"/>
        <w:gridCol w:w="4527"/>
      </w:tblGrid>
      <w:tr>
        <w:trPr>
          <w:trHeight w:val="293" w:hRule="atLeast"/>
        </w:trPr>
        <w:tc>
          <w:tcPr>
            <w:tcW w:w="806" w:type="dxa"/>
            <w:tcBorders>
              <w:top w:val="single" w:sz="2"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2"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At times no picture.</w:t>
            </w:r>
          </w:p>
        </w:tc>
        <w:tc>
          <w:tcPr>
            <w:tcW w:w="4527" w:type="dxa"/>
            <w:tcBorders>
              <w:top w:val="single" w:sz="2"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C2366 (100 nF; 4822 122 33496).</w:t>
            </w:r>
          </w:p>
        </w:tc>
      </w:tr>
      <w:tr>
        <w:trPr>
          <w:trHeight w:val="293"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At times no synchronization.</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capacitor C2366 (100 nF; 4822 122 33496).</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Bottom fold over</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and replace C 2509 (4822 124 40244)</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Brightness too high/fly-back line visibl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replace IC 7465 (TEA 5101A/P; 4822 209 73832) Check/replace R3375  (180 Ohm;  4822 111 30542)</w:t>
            </w:r>
          </w:p>
        </w:tc>
      </w:tr>
      <w:tr>
        <w:trPr>
          <w:trHeight w:val="118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BUT11AF S.C. AFTER P.SUPP KIT FITTED AND SET RUN I</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 D6612 ,  6614В  (CHECK DRIVE WAVEFORM TO BUT11 ,  SWITCH ON DELAY PROBABLY MISSING  )</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haracters wrong</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U 1003 (4822 212 23371) non TOP</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U 1003 (4822 212 23519)</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HOPPER + LINE TRANSISTORS SC</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546 8n2В  2kv</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4"/>
                <w:lang w:eastAsia="ru-RU"/>
              </w:rPr>
              <w:t>Chopper tr blows at sw on even after fitting ki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OK if mains wound up slowly - check on/off sw &amp; Positor in degaussing cct</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hopper tr blows in st/by - ok when 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6646, D6649, Tr7655, Tr7656 &amp; Tr7654 cleared the problem</w:t>
            </w:r>
          </w:p>
        </w:tc>
      </w:tr>
      <w:tr>
        <w:trPr>
          <w:trHeight w:val="118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hopper Tr BUT18AF fails periodicall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t mod - 2 x BYD73B diodes in series between b - e of BUT18AF (anode to base). Make sure Tr7654 is BC817 not BC845</w:t>
            </w:r>
          </w:p>
        </w:tc>
      </w:tr>
      <w:tr>
        <w:trPr>
          <w:trHeight w:val="148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olour drifts to the right using the S-VHS inpu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Remove: R3433 and R3430. Modify: R3431 into 100 kohm (4822 051 10404). Add: R3428 - 180 ohm (4822 051 10181) between C2432/R3433 and 12  IC7425.</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oloured flash on channel change and VCR feature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t is possible that on the G110 chassis a coloured flash may be seen when syncs are interrupted.В  For example when changing channels or on VCR playback in "still" or "search" modes. In the case of home video recordings, the edit points may be marked by aВ </w:t>
            </w:r>
          </w:p>
        </w:tc>
      </w:tr>
      <w:tr>
        <w:trPr>
          <w:trHeight w:val="1171"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oloured spots in picture (local dooming).</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Service solution: Mount a resistor of 220k ohms in parallel with capacitor 2349 and replace resistors 3891, 3892 and 3922 by 1k2 ohm types.</w:t>
            </w:r>
          </w:p>
        </w:tc>
      </w:tr>
      <w:tr>
        <w:trPr>
          <w:trHeight w:val="878"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Modification introduced in products. Sets with production number QG05/AG04.</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ontents of memory los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IC7770 (ST24C02CP; 4822 209 62098)</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Mount metal shielding 4822 466 82781 on IC7720 with earth to R 3738</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ontinuous page header display in subtitl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ange text IC to type MAB8461P/W196 part No4822 209 62479</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Contrast adjustment inoperate, colour tails</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ode 6335 defective (4822 130 80446).</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4"/>
                <w:lang w:eastAsia="ru-RU"/>
              </w:rPr>
              <w:t>Contrast variations with subtitling in sets with BL-CR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1) Add a SMD capacitor of 1nF - 5322 122 31647 between pins 3 and 4В  of connector 20G of the CRT panel.2).  Add C2336 - 1nF - 5322 122 31647 between pins 3 and 4 of connector 14G on the mono carrier. Modify R3715 into 220k - 4822 051 10224. Adjust PP valu</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 140v rail dow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ange rectifier diodes - may check Ok when cold!</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 BUT18AF s/c in psu</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lyback tuning cap C2546 8n2 2kv low value and EHT lead s/c</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 psu ok on dummy loa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546 8n2 &amp; C2550 390nF in LOP stage</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 s/c in lop stag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can coupling cap C2550 390nf 250v s/c &amp; bulging</w:t>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BUT POWER SUPPLY WORKS ON DUMMY LOAD . OR LI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546 8n2В  C2550 390nF</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chopper transistor s/c.</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so change CNX83A optocoupler part No.4822 130 82034</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FUSE SHATTERE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T POWER SUPPLY SERVICE KIT</w:t>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HT LOW AT 20v ISOLATE PIN 3 LOPT + SET START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HORT ON 12v RAIL OR POSS Q7284</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PSU rep kit fitted; HT low at 40v</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3616 100R risen to 1k</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ead with electronic trip operate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o dis trip remove R3660 - this resulted in E-W dist; T1534 315mA Wickman fuse o/c</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oes not func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move connector G15 and connect lamp to +148V. Lamp does not burn.</w:t>
            </w:r>
          </w:p>
        </w:tc>
      </w:tr>
      <w:tr>
        <w:trPr>
          <w:trHeight w:val="1762"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TS7625 (BUT18AF; 4822 130 61407) Build-in SOPS repair kit (SBC7020) Apply at the same time 2 diodes (BDY73; 4822 130 60778) in series between basis and emittor of TS7625 (anode</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Does not function well</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IC 7720 (TMP47C634N-2475; 4822 310 31844)</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mportant: also mount metal shielding with earth to R 3738</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F2 error &amp; no soun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9v supply to NICAM board</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Field bounce/rolling</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465 220µ 16v - 12v smoother</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Field lin poor</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509 2µ2 50v</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Ghosts and poor colours</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AW filter 1016 (4822 242 72374).</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Goes dead when sw to st/by (no LED) - ok if sw on again from main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6657 20v zener</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HINTS WHEN REPAIRING THE G110 POWER SUPPLY. </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HINTS WHEN REPAIRING THE G110 POWER SUPPLY.</w:t>
            </w:r>
          </w:p>
        </w:tc>
      </w:tr>
      <w:tr>
        <w:trPr>
          <w:trHeight w:val="1762"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While fitting the G110 Power supply Repair kit check fuse 1559 in the 8V feed from the Line Output Transformer. This Fuse can fail as a result of a defective Power Supply. This 8 Volt feed is used in the Powe</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 dea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ry joints chip res R3619</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 off - no led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in 18 lopt dry joint</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 partial field collaps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R chip res in emitter BD234 fop tr on underside of pcb</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 pic blanking with fb line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G &amp; H supply lines low at 6v - R3912 dry jointed</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 start &amp; no st/b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D6657 16v monitor diode leaky</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 START NO STB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6657В  ( 20v ZENER )</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Int/no col</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4.43Mhz osc badly dist - fit earth to xtal clip</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Lines, parts of pic blanked &amp; no Tx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C7830 SAA5231 txt proc chip</w:t>
            </w:r>
          </w:p>
        </w:tc>
      </w:tr>
      <w:tr>
        <w:trPr>
          <w:trHeight w:val="1171"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Low contrast of teletex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In cases of specific complaint, the contrast in teletext mode can be increased by removing D6813 (LLZC7V5).</w:t>
            </w:r>
          </w:p>
        </w:tc>
      </w:tr>
      <w:tr>
        <w:trPr>
          <w:trHeight w:val="878"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6813 is a chip component mounted on the print side of the teletext decoder panel 1003.</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Mono/Stereo-indication switche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onnect a capacitor (1 uF; 4822 124 20722) and a resistor  (1,5 MOhm; 4822 111 50452) in parallel. In series with this circuit a diode (1N4148; 5322 130 30621) is connected (cathode on R/C). Mount this D/RC circuit between pin 3 of IC 7220 (stereo-decoder</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AV pic when scart connecte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V sound ok but off air pic remains - IC7720 TMP47C634-2676 faulty</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line deflec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ransistor 7545 (4822 130 61265) defect</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use: pins of line transformer 5541 bad soldered.</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pic - sound ok</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No 200v supply to RGB as R3375 180R o/c - caused by IC7465 TEA5101A/P RGB o/p IC s/c</w:t>
            </w:r>
          </w:p>
        </w:tc>
      </w:tr>
      <w:tr>
        <w:trPr>
          <w:trHeight w:val="1171"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picture, no soun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move connector G15 and connect lamp to +148V. When lamp does not light up, build-in SOPS repair kit (SBC7020) (4822 310 20489)</w:t>
            </w:r>
          </w:p>
        </w:tc>
      </w:tr>
      <w:tr>
        <w:trPr>
          <w:trHeight w:val="1171"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pply at the same time 2 diodes (BDY73B; 4822 130 60778) in series between basis and emitter of TS7625 (anode to basis)</w:t>
            </w:r>
          </w:p>
        </w:tc>
      </w:tr>
      <w:tr>
        <w:trPr>
          <w:trHeight w:val="148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picture, no soun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Only snowy picture from presets. On pin 19 of SCART no video signal. External signal supplied to pin 20 SCART is processed well.Replace U1000 (UV816; 4822 210 10365)</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picture, sound OK. Clock (8,86 MHz) on pin 28 IC 7350 is OK</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IC 7350 (TDA8390/N4; 4822 209 61027)</w:t>
            </w:r>
          </w:p>
        </w:tc>
      </w:tr>
      <w:tr>
        <w:trPr>
          <w:trHeight w:val="1171"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Modifications if replacing TDA8390/N3 remove R3340; remove R3341; change R3371 into 1,2OhmВ В  change R3372 into 680 kOhm; remove D6336</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picture, sound OK. No 8,86 Mhz on pin 28 IC7350.</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Q1352 (4822 242 70323)</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sound nor picture. No line oscilla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Starting voltage missing in line oscillator. Diode 6455 (LLZ-C2V7;4822 130 81138) defective.</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sound, picture OK</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IC 7260 (TDA 8425/V1; 4822 209 73213)</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878"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sound, picture OK</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icture is present and the selection of programs functions. Check/replace IC 7220 (TDA 1521/N4; 4822 209 73853)</w:t>
            </w:r>
          </w:p>
        </w:tc>
      </w:tr>
      <w:tr>
        <w:trPr>
          <w:trHeight w:val="586"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replace IC 7220 (TDA 8405/V2; 4822 209 72371)</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replace IC 7260 (TDA 8425/V1; 4822 209 73213)</w:t>
            </w:r>
          </w:p>
        </w:tc>
      </w:tr>
      <w:tr>
        <w:trPr>
          <w:trHeight w:val="148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sound, wont stop when searching &amp; goes to st/by aft 10min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No sig ident volts pin 13 IC7470 TDA2579A (should be 9v with sig, 0v with no sig). Replaced TDA2579A &amp; C2451 0µ1 sm cap which was blowing the chip</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start up &amp; trips when LOPTx dis'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S7591 BC858 s/c</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tune stor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DA2579 ic</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txt </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ry joint link on 12v supply on txt pcb</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 TXT; oscillator on TXT decoder does not func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dd C2802, C2803 15pF (4822 122 32504) on the teletext module U1003.</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Noise in picture</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C7425 (TDA4565; 4822 209 71512) defective.</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off</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ok when s/c prot line - D6657 (LLZ-C20) 16v supply monitor</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off</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f low res across lop tr (&lt;1k) check lop tr lopt C2550, C2545 1n2 2kv</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One inch black band down lh side of scree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r7594 BC848 &amp; Tr7593 BC858 sm s/c</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OSD partly disappeared from the screen in BL sets.</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Modify C2758 and C2702 from 12pF into 10pF (4822 122 31971).</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age 811 appears spontanuousl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ecoder selects page 811 and blocks</w:t>
            </w:r>
          </w:p>
        </w:tc>
      </w:tr>
      <w:tr>
        <w:trPr>
          <w:trHeight w:val="878"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Mount new uP (IC 7800) MAB 8461P/W196 (4822 209 62479) on TXT-Decoder.</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ic shifted &amp; black line down centre of scree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DA2579 pin 12 has leak to chassis due to solder bridge</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icture distorte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Vertical pulse incorrect. Check capacitor C2500 (220 pF; 4822 122 31965).</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icture moved and a black bar in the middle of the screen</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inbridge over C2460. Pin 12 in TDA2579 leaks.</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icture twists from top</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Voltage of pin 8-IC7450 (TDA3654Q) on the LSP has raised to ca. 20 V.</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Check diode 6451 (BZX79/C5V6; 4822 130 80954).</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oor in contrast.</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T7413 on the picture tube PCB (BC856B; 4822 130 60373).</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OOR SOUND ON LH SPEAKER ON NICAM ONL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C7530 + IC7531 LM833В  (ONE LH ONE RH )</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4"/>
                <w:lang w:eastAsia="ru-RU"/>
              </w:rPr>
              <w:t>Poor width reg with brightness (HT constan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m C2526 8n2 leaky</w:t>
            </w:r>
          </w:p>
        </w:tc>
      </w:tr>
      <w:tr>
        <w:trPr>
          <w:trHeight w:val="2054"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rotection of T7625 (BUT18AF)</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Protection of T7625 (BUT18AF) A production change is being introduced adding two diodes connected in series between the base and emitter of TS7625 (anodes towards base).В  The type no. for the diodes is BYD73 service code no. 4822 130 60778</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ason:  To i</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Red flashing when changing chs using VCR.</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Mod see Tv Mag.</w:t>
            </w:r>
          </w:p>
        </w:tc>
      </w:tr>
      <w:tr>
        <w:trPr>
          <w:trHeight w:val="1469"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Replacing TDA2579</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ing TDA2579. During production, IC7470 TDA2579 versions N6 and N7 were replaced by TDA2579A/N8. At the same time the values of the following components were also changed.</w:t>
            </w:r>
          </w:p>
        </w:tc>
      </w:tr>
      <w:tr>
        <w:trPr>
          <w:trHeight w:val="878"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 Position N6, N7 and N8 Code C2466 4.7uF 6.8uF 4822 124 20727 C2468В  1uF</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Replacing the EAROM</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Replacing the EAROM: The memory IC in these receivers has been replaced by type ST24C02CP (code no. 4822 209 62098). On some receivers however, the circuit will have to be modified. If the ST24C02CP is being fitted in place of an X2402 no circuit changes</w:t>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CART SOCKET WON'T SWITCH VIDEO OVER BUT DOES SWI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MP47C634-2676</w:t>
            </w:r>
          </w:p>
        </w:tc>
      </w:tr>
      <w:tr>
        <w:trPr>
          <w:trHeight w:val="118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creen goes blnk with Txt lines on Chan chang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3917 safety res o/c,(12v supply), SAA5231 vid proc chip got hot prior to it going - caused by L5803 6Mhz tuning coil</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ervicing the Philips G110 Chassi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ee TV Mag Dec 1995 &amp; Nov 1996</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et blocked; no control of functions.</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solder joints of resonator 1760.</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878"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et block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No functions possible anymore Replace IC 7720 (TMP47C634N-2475; 4822 310 31844)</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mportant: also mount metal shielding with earth to R 3738</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et will scan but not stop if chanel foun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pin 13 TDA2579 for 0V rising to 9V when signal present C2451  ( 0.01uF )  &amp; IC</w:t>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low start up &amp; won't sw to st/by with no sound &amp; pulsing pic (usually after psu rebuil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3617 220R sm  o/c in psu pri</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ometimes the SOPS will not start up.</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3617 which is fitted across 6617 (220 ohm; 4822 111 90178)</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ound abswent with "F2" in displa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Black wire that supplies 9v to NICAM board  (to D6661 cath component side) was detached</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ound distortion on lh chan - ok on fm soun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DA1543 DA converter chip in Nicam cct faulty</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ound mutes spontanuousl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Mount two capacitors of 100 nF (5322 121 42578; in parallel) betweenВ  pin 10 IC 7220 (stereo decoder) and earth.</w:t>
            </w:r>
          </w:p>
        </w:tc>
      </w:tr>
      <w:tr>
        <w:trPr>
          <w:trHeight w:val="878"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tandby Thyristor goes short circuit when switching to standby.</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s in the Power Supply showed that TR7651 was open circuit Base/Emitter.</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ervice Code 4822 130 42513.</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tart up and run perfectly all day. But if it wa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20V zener diode D6657.</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triation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Under certain picture conditions, vertical striations may be seen at the left side of the picture on some receivers only.  Sets mostly affected are those fitted with a .4 version of the CRT base panel.  The symptoms can be greatly reduced or cured complet</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ync fault - loses line lock</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r7364 BC858 o/c due to s/c o/p print to screening can on txt pcb</w:t>
            </w:r>
          </w:p>
        </w:tc>
      </w:tr>
      <w:tr>
        <w:trPr>
          <w:trHeight w:val="586"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ext does't func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U 1003 (4822 212 23371) non TOP</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U 1003 (4822 212 23519) TOP</w:t>
            </w:r>
          </w:p>
        </w:tc>
      </w:tr>
      <w:tr>
        <w:trPr>
          <w:trHeight w:val="1171"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icking soun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On some receivers it may be possible to hear a ticking noise in the background when the receiver is in external AV mode.</w:t>
            </w:r>
          </w:p>
        </w:tc>
      </w:tr>
      <w:tr>
        <w:trPr>
          <w:trHeight w:val="878"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n cases of specific complaint, the phenomena can be reduced by modifying the NICAM panel as follows:</w:t>
            </w:r>
          </w:p>
        </w:tc>
      </w:tr>
      <w:tr>
        <w:trPr>
          <w:trHeight w:val="293"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 Remove chip resistors R3044</w:t>
            </w:r>
          </w:p>
        </w:tc>
      </w:tr>
      <w:tr>
        <w:trPr>
          <w:trHeight w:val="118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o disable control cct if set trip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c pins 1 &amp; 2 of opto coupler &amp; run set on reduced mains (about 90v ac) to check psu; cause of tripping was D6657 LI-C20 diode in sound prot line leaky</w:t>
            </w:r>
          </w:p>
        </w:tc>
      </w:tr>
      <w:tr>
        <w:trPr>
          <w:trHeight w:val="2008"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ransistor 7625 (BUT18AF) lasts longer</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dd two diodes BYD73B (4822 130 60778) between base and emitter of 7625 (anodes towards base). Check the 7654 is BC817 and not BC847.</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uning unstable</w:t>
            </w:r>
          </w:p>
        </w:tc>
        <w:tc>
          <w:tcPr>
            <w:tcW w:w="452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Voltage on pin 11 U 1000 (Tuner) fixed</w:t>
            </w:r>
          </w:p>
        </w:tc>
      </w:tr>
      <w:tr>
        <w:trPr>
          <w:trHeight w:val="293"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place U 1000 (UV 816; 4822 210 10365)</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xt unlocked - appears over pic in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ry joints txt pcb - sm cap in this instance</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txt waves about at top</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829 47µ on txt pcb</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Vertical bars on channel 2 and 4.</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or sets equiped with a .4 picture tube panel, on channel 2 and 4 there are vertical bars (spook) visible at the left side of the picture. To solve this problem remove on the picture tube panel capacitors 2417, 2418, 2419 and replace jumper 9302 by a cap</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Vertical shift incorrect, after replacing a 28" BL-CR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Mount in parallel of R3512 a resistor of 2K2 (4822 116 52256) or 2K7 (4822 116 52263).</w:t>
            </w:r>
          </w:p>
        </w:tc>
      </w:tr>
      <w:tr>
        <w:trPr>
          <w:trHeight w:val="1469"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Very low contras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DC voltage on pin 7 of IC7350.  If this voltage does not rise above 1.7 volts suspect a fault in the BCL line. Check/replace T7351 - BC848B (5322 130 41982).</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replace T7413 on the picture tube PCB (BC856B; 4822 130 60373).</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hen Chopper or LOP Trs goes s/c</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eck C2546 8n2 2kv</w:t>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hite area visible on right side of screen in EXT1 mode of BL set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move the resistors 3462 and 3464. Add a potentiometer of 47K (4822 100 11371) on the position of R3461.</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idth at max or int (after LOPTx replacemen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3525 10k width pot o/c</w:t>
            </w:r>
          </w:p>
        </w:tc>
      </w:tr>
      <w:tr>
        <w:trPr>
          <w:trHeight w:val="61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idth excessive &amp; varies with brightnes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526 6n8 sm cap in EW mod cct leaky</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ill not start; +148V = +/- 20 volt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Fault suspected in Line output stage. Disconnect pin 3 of LOT transformer.  If +148V comes to normal and line drive is achieved; reconnect pin 3 of LOT and try disconnecting R3281 (location D4 of PCB).В  If set starts up, suspect T7284 audio protection tra</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ont power up unless pin 3 LOPTx dis'd</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his is the 14v supply which feeds 12v reg. Q7284 BC858 sm in audio prot stage was leaky</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on't start up - P.S squeals. Voltages lower than normal.</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ound IC defective. After replacement, PS protection active- Change also 7281&amp;7282(BC848) near sound IC</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Won't start up - P.S squeals. Voltages lower than normal.</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Sound IC defective. After replacement, PS protection active- Change also 7281&amp;7282(BC848) near sound IC</w:t>
            </w:r>
          </w:p>
        </w:tc>
      </w:tr>
      <w:tr>
        <w:trPr>
          <w:trHeight w:val="148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PTV</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Addition to parts lis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ddition to parts list. The EHT cable CRT to splitter (3) is available under code numberВ  4822 320 20192.  Please add to the parts list in the G110 PTV chassis service manual.</w:t>
            </w:r>
          </w:p>
        </w:tc>
      </w:tr>
      <w:tr>
        <w:trPr>
          <w:trHeight w:val="60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PTV</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Excess width</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C2549 10µ 50v in EW Corr cct</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PTV</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Excessive width</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In the case of excessive width, it is possible that C2549 (east/west circuit) is low capacity.To improve reliability an alternative type of capacitor should be used as a replacement. However, the dimensions of this capacitor are different from the origi</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PTV</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Horizontal adjustment does not work. Picture too wide.</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Elco 2549 (10uF) capacity reduced. Replace by code 4822 124 80275 (mechanically bigger).</w:t>
            </w:r>
          </w:p>
        </w:tc>
      </w:tr>
      <w:tr>
        <w:trPr>
          <w:trHeight w:val="20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PTV</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reventive ac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reventive action .  After replacing a projection tube, the deflection coil may shift downwards. To keep the deflection coil on its correct location, the coil should be glued to the new projection tube.Adhesive 4822 390 30066 should be applied between t</w:t>
            </w:r>
          </w:p>
        </w:tc>
      </w:tr>
      <w:tr>
        <w:trPr>
          <w:trHeight w:val="878"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S</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Bad picture sharpness</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Only for 21GR6766/56, 25GR6766/56, 28GR6776/56 serial numbers SV009025 or lower</w:t>
            </w:r>
          </w:p>
        </w:tc>
      </w:tr>
      <w:tr>
        <w:trPr>
          <w:trHeight w:val="586"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ange 3481 SMD to 510R (4822 051 10511)</w:t>
            </w:r>
          </w:p>
        </w:tc>
      </w:tr>
      <w:tr>
        <w:trPr>
          <w:trHeight w:val="586"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ange 3483 SMD to 100R (4822 051 10101)</w:t>
            </w:r>
          </w:p>
        </w:tc>
      </w:tr>
      <w:tr>
        <w:trPr>
          <w:trHeight w:val="586"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hange 3484 SMD to 1k  (4822 051 10102</w:t>
            </w:r>
          </w:p>
        </w:tc>
      </w:tr>
      <w:tr>
        <w:trPr>
          <w:trHeight w:val="586"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or 21" sets: On the conductor side of the main p</w:t>
            </w:r>
          </w:p>
        </w:tc>
      </w:tr>
      <w:tr>
        <w:trPr>
          <w:trHeight w:val="1171"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S</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Picture jumping when switching from PAL to NTSC M</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lace on copper side across item 2503 +VE to +VE and -VE to -VE of item 2503 a capacitor of 1uH 20% 50V (4822 124 40242).</w:t>
            </w:r>
          </w:p>
        </w:tc>
      </w:tr>
      <w:tr>
        <w:trPr>
          <w:trHeight w:val="1198"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REMARKS:  Introduced in production in week 9252</w:t>
            </w:r>
          </w:p>
        </w:tc>
      </w:tr>
      <w:tr>
        <w:trPr>
          <w:trHeight w:val="293" w:hRule="atLeast"/>
        </w:trPr>
        <w:tc>
          <w:tcPr>
            <w:tcW w:w="80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S</w:t>
            </w:r>
          </w:p>
        </w:tc>
        <w:tc>
          <w:tcPr>
            <w:tcW w:w="3816" w:type="dxa"/>
            <w:tcBorders>
              <w:top w:val="single" w:sz="6" w:space="0" w:color="000000"/>
              <w:left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Set dead; during switch-on, LED momentarily  on  with amber ligh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Two possible solutions:</w:t>
            </w:r>
          </w:p>
        </w:tc>
      </w:tr>
      <w:tr>
        <w:trPr>
          <w:trHeight w:val="878" w:hRule="atLeast"/>
        </w:trPr>
        <w:tc>
          <w:tcPr>
            <w:tcW w:w="806" w:type="dxa"/>
            <w:tcBorders>
              <w:left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 Replace uP IC7200 by TMP47C634N-R364 (4822 209 31492) and   keyboard pos 1210 by 4822 218 21032</w:t>
            </w:r>
          </w:p>
        </w:tc>
      </w:tr>
      <w:tr>
        <w:trPr>
          <w:trHeight w:val="1171" w:hRule="atLeast"/>
        </w:trPr>
        <w:tc>
          <w:tcPr>
            <w:tcW w:w="80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2. Upon switching on, if the set is hung, do the following initialising for the uP  - Switch off the set. Disconnect pin 41 of uP</w:t>
            </w:r>
          </w:p>
        </w:tc>
      </w:tr>
      <w:tr>
        <w:trPr>
          <w:trHeight w:val="365"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8"/>
                <w:lang w:eastAsia="ru-RU"/>
              </w:rPr>
            </w:pPr>
            <w:r>
              <w:rPr>
                <w:rFonts w:cs="Arial" w:ascii="Arial" w:hAnsi="Arial"/>
                <w:b/>
                <w:i/>
                <w:color w:val="000000"/>
                <w:sz w:val="28"/>
                <w:lang w:eastAsia="ru-RU"/>
              </w:rPr>
              <w:t>TV - Techniker</w:t>
            </w:r>
          </w:p>
        </w:tc>
        <w:tc>
          <w:tcPr>
            <w:tcW w:w="45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r>
      <w:tr>
        <w:trPr>
          <w:trHeight w:val="922"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Vertikal starke LinearitРґtsfehler oder Vertikalablenkung zu klei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 2509 Kapazitaetsverlust</w:t>
            </w:r>
          </w:p>
        </w:tc>
      </w:tr>
      <w:tr>
        <w:trPr>
          <w:trHeight w:val="118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Keine Funktio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ru-RU"/>
              </w:rPr>
              <w:t>Si1600(2AT), T7625(BUT18AF) Nach 3-5 min. wieder defekt! Netzteil-Servicekit SBC7020 einbauen (Bestellnr. 4822 310 20489)</w:t>
            </w:r>
          </w:p>
        </w:tc>
      </w:tr>
      <w:tr>
        <w:trPr>
          <w:trHeight w:val="307"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Bildbreite und Ost-West</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ti3525(10kohm)</w:t>
            </w:r>
          </w:p>
        </w:tc>
      </w:tr>
      <w:tr>
        <w:trPr>
          <w:trHeight w:val="893"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G110 SVHS</w:t>
            </w:r>
          </w:p>
        </w:tc>
        <w:tc>
          <w:tcPr>
            <w:tcW w:w="3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Kein Bild, kein Ton (Schutzschaltung spricht an)</w:t>
            </w:r>
          </w:p>
        </w:tc>
        <w:tc>
          <w:tcPr>
            <w:tcW w:w="4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2550(390nF/250V)</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z w:val="28"/>
      <w:lang w:val="en-US"/>
    </w:rPr>
  </w:style>
  <w:style w:type="paragraph" w:styleId="Heading2">
    <w:name w:val="Heading 2"/>
    <w:basedOn w:val="Normal"/>
    <w:next w:val="Normal"/>
    <w:qFormat/>
    <w:pPr>
      <w:keepNext w:val="true"/>
      <w:numPr>
        <w:ilvl w:val="1"/>
        <w:numId w:val="1"/>
      </w:numPr>
      <w:outlineLvl w:val="1"/>
    </w:pPr>
    <w:rPr>
      <w:b/>
      <w:i/>
      <w:color w:val="000000"/>
      <w:sz w:val="28"/>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57:00Z</dcterms:created>
  <dc:creator>Шацкий А.В</dc:creator>
  <dc:description/>
  <dc:language>en-US</dc:language>
  <cp:lastModifiedBy>Шацкий А.В</cp:lastModifiedBy>
  <cp:lastPrinted>2003-01-02T18:47:00Z</cp:lastPrinted>
  <dcterms:modified xsi:type="dcterms:W3CDTF">2003-01-02T16:57:00Z</dcterms:modified>
  <cp:revision>16</cp:revision>
  <dc:subject/>
  <dc:title>G110 NICAM</dc:title>
</cp:coreProperties>
</file>